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АО «РЖД» незаконно обязывало грузополучателей оформлять дополнительные документы для получения груза в контейнер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25    января 2012    года Кемеровское УФАС России признало ОАО «РЖД» нарушившим часть 1    статьи 10    Федерального закона «О защите конкуренции».</w:t>
        <w:br/>
        <w:t>Комиссия Кемеровского УФАС России пришла к выводу,    что ОАО «РЖД» незаконно обязывало грузополучателей оформлять дополнительные документы для получения груза в контейнере,    а именно:    уведомления и (или)    заказы на вывоз контейнера,    обязательное предоставление которых не предусмотрено действующим законодательством.</w:t>
        <w:br/>
        <w:t>Напомним,    что основанием для возбуждения дела послужило заявления ООО «Транском» -    грузополучателя,    пользующегося транспортно-экспедиционными услугами ОАО «РЖД».</w:t>
        <w:br/>
        <w:t>ОАО «РЖД» обязывало ООО «Транском» при получении груза предоставлять дополнительные,    не предусмотренные действующим законодательством документы (уведомления и (или)    заказы)    на пользование транспортно-экспедиционными услугами ОАО «РЖД» с обязательным согласованием данных документов с владельцем контейнеров – ОАО «ТрансКонтейнер».</w:t>
        <w:br/>
        <w:t>На предоставлении ООО «Транском» данных документов требовались дополнительные затраты времени,    что влекло за собой простой транспортных средств,    срыв договорных обязательств ООО «Транском» перед другими контрагентами,    наложение штрафных санкций.    Кроме того,    в связи с вынужденным простоем груза ООО «Транском» приходилось оплачивать ОАО «РЖД»  услуги по хранению контейнеров.</w:t>
        <w:br/>
        <w:t>По результатам рассмотрения дела,    состоявшегося с участием всех заинтересованных лиц – грузополучателя и владельца контейнеров,    Комиссия Кемеровского УФАС России признала ОАО «РЖД» нарушившим ч.    1    ст.    10    Федерального закона «О защите конкуренции» и выдало предписание об устранении нарушен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1-26    04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