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меститель руководителя ФАС России Анатолий Голомолзин провел рабочее совещание с сотрудниками Кемеровского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24    января 2012    года в Кемерово с рабочей поездкой прибыл заместитель руководителя ФАС России Анатолий Николаевич Голомолзин.</w:t>
        <w:br/>
        <w:t>Основная цель визита Анатолия Николаевича – участие в рабочем совещании,    проводимом Премьер-министром РФ Владимиром Владимировичем Путиным в Администрации Кемеровской области «Об итогах реструктуризации и перспективах развития угольной промышленности».</w:t>
        <w:br/>
        <w:t>В рамках рабочей командировки Анатолий Голомолзин посетил Кемеровское УФАС России и провел рабочее совещание с сотрудниками управления.</w:t>
        <w:br/>
        <w:t>На совещании обсуждались вопросы,    связанные с применением «третьего антимонопольного пакета» законов,    изменениями,    вносимыми в Кодекс РФ об административных правонарушениях,    а также проблемные вопросы в области транспорта и электроэнергетики.</w:t>
        <w:br/>
        <w:t>Большое внимание было уделено обсуждению вопросов антимонопольного регулирования в отрасли угольной промышленности,    что обусловлено отраслевой спецификой региона,    и,    в частности,    вопросу регулирования отношений между «угольщиками» -    производителями угля и «железнодорожниками» -    основными перевозчиками угля железнодорожным видом транспорта.</w:t>
        <w:br/>
        <w:t>«Основная проблема,    с которой сталкиваются производители угля,    связана с использованием железнодорожного вида транспорта в целях вывоза добытого угля со складов угледобывающих предприятий.    В сложившейся ситуации  на складах отдельных крупных предприятий запасы добытого топлива превышают нормативы в 3    раза.    Для решения данной проблемы необходимо разработать правила взаимодействия «угольщиков» и «железнодорожников»,    -    отметил Анатолий Голомолзин.</w:t>
        <w:br/>
        <w:t>В завершении рабочей встречи Анатолий Николаевич ответил на многочисленные вопросы сотрудников Кемеровского УФАС России и рассказал о предстоящих планах работы Центрального аппарата ФАС России и ее территориальных органов для развития конкуренции в Росс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25    03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