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правление рассмотрит жалобу ООО «Аквадом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емеровское УФАС России рассмотрит жалобу ООО «Аквадом» на действия заказчика закупки ООО «ВодСнаб».    Общество оспаривает организацию и проведение открытого запроса котировок в письменном виде на поставку таблетированной поваренной пищевой соли «Экстра».</w:t>
        <w:br/>
        <w:t>По мнению заявителя,    заказчик указал в документации избыточное требование «Наличие санитарно-эпидемиологического заключения Роспотребнадзора РФ о возможности использования для подготовки питьевой воды (СанПин)»,    которое ограничивает число участников закупки.</w:t>
        <w:br/>
        <w:t>Дистанционное рассмотрение жалобы состоится 16    марта в 11:00.</w:t>
        <w:br/>
        <w:t> </w:t>
        <w:br/>
        <w:t>Для справки:    извещение о проведении закупки опубликовано на официальном сайте zakupki.gov.ru    под номером 32110031141.</w:t>
        <w:br/>
        <w:t> </w:t>
        <w:br/>
        <w:t>Пресс-служб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3-10    10:2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