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ассмотрит жалобу АО «Щербинский лифтостроительный завод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рассмотрит жалобу АО «Щербинский лифтостроительный завод» на действия Министерства жилищно-коммунального и дорожного комплекса Кузбасса.    Общество оспаривает проведение предварительного отбора для включения в реестр квалифицированных подрядных организаций,    имеющих право принимать участие в электронных аукционах на ремонт,    замену,    модернизацию лифтов и лифтовых шахт.</w:t>
        <w:br/>
        <w:t>По мнению заявителя,    его заявку отклонили неправомерно.</w:t>
        <w:br/>
        <w:t>Рассмотрение жалобы состоится 19    февраля в 14:00.</w:t>
        <w:br/>
        <w:t> </w:t>
        <w:br/>
        <w:t>Для справки:    извещение о проведении предварительного отбора под номером 013920000112000024    размещено на сайте zakupki.gov.ru.</w:t>
        <w:br/>
        <w:t>   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15    01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