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на торги Фонда имущества Кузбасс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физического лица на действия ГП «Фонд имущества Кузбасса».    Гражданин оспаривает продажу государственного имущества (извещение под номером 110121/0017159/01    размещено на официальном сайте www.torgi.gov.ru).</w:t>
        <w:br/>
        <w:t>По мнению заявителя,    организатор неверно определил форму торгов,    поскольку указанную продажу нужно было проводить в форме электронного аукциона.</w:t>
        <w:br/>
        <w:t>Рассмотрение жалобы состоится дистанционно 17    февраля в 15:00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2    04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