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ООО «Сантехника» на действия заказчика ООО «Водоканал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жалобу ООО «Сантехника» на действия заказчика – ООО «Водоканал».    Общество оспаривает организацию и проведение запроса цен на поставку сантехнического оборудования.</w:t>
        <w:br/>
        <w:t>По мнению заявителя,    закупочная комиссия необоснованно отказала ему в допуске к участию в аукционе.    Участник предложил эквивалентные товары по позициям,    указанным в техническом задании,    соответствующие ГОСТ 21345-2005.    Кроме того,    ООО «Сантехника» посчитало,    что заказчик не указал в протоколе подведения итогов запроса цен основания для отклонения заявки.</w:t>
        <w:br/>
        <w:t>Рассмотрение жалобы состоится дистанционно 17    февраля в 11:00.</w:t>
        <w:br/>
        <w:t>Для справки:    извещение о закупке опубликована на официальном сайте zakupki.gov.ru    под номером 32109910404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12    04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