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ешило включить ООО «Автостоп» в РНП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    февраля комиссия Кемеровского УФАС России решила включить сведения об ООО «Автостоп» (ИНН 7604353562)    в Реестр недобросовестных поставщиков.    Поводом для рассмотрения этого вопроса стало обращение Новокузнецкого военизированного горноспасательного отряда (Филиал ВГСО).</w:t>
        <w:br/>
        <w:t>С компанией «Автостоп» филиал ВГСО заключил договор на поставку запасных частей для легковых автомобилей Volksvagen    по результатам электронного аукциона.    В итоге договор был расторгнут по решению суда (дело № -9874/2020). </w:t>
        <w:br/>
        <w:t>Информация по итогам рассмотрения обращения будет передана в ФАС России,    которая включит общество в Реестр сроком на два года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9    08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