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правление рассмотрит жалобу на действия организатора торгов – ООО «Аргумент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емеровское УФАС России рассмотрит жалобу физического лица на действия организатора торгов – ООО «Аргумент».    Заявитель оспаривает проведение открытого аукциона по продаже арестованного имущества – автомобиля НИССАН QASHQAI,    2014    г.в.</w:t>
        <w:br/>
        <w:t>По мнению заявителя,    организатор нарушил установленный нормативными правовыми актами порядок организации и проведения торгов,    некорректно указав место нахождения предмета торгов.</w:t>
        <w:br/>
        <w:t>Рассмотрение жалобы состоится 10    февраля в 14:00.</w:t>
        <w:br/>
        <w:t> </w:t>
        <w:br/>
        <w:t>Для справки:    извещение о проведении торгов размещено на сайте www.torgi.gov.ru    под номером 200121/40481056/15.</w:t>
        <w:br/>
        <w:t> </w:t>
        <w:br/>
        <w:t>Пресс-служба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2-05    04:3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