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на действия заказчика закупки АО «КМЗ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индивидуального предпринимателя на действия заказчика АО «КМЗ».    ИП оспаривает проведение аукциона в электронной форме на транспортные услуги пассажирских автобусов с водителем для доставки работников АО «КМЗ» на рабочие места в период пандемии коронавирусной инфекции.</w:t>
        <w:br/>
        <w:t>По мнению заявителя,    заказчик неправомерно отклонил его заявку,    нарушив требования Федерального закона от 18.07.2011    № 223-ФЗ «О закупках товаров,    работ,    услуг отдельными видами юридических лиц» и Федерального закона от 26.07.2006    № 135-ФЗ «О защите конкуренции».</w:t>
        <w:br/>
        <w:t>Дистанционное рассмотрение жалобы состоится 03    февраля в 14:00.</w:t>
        <w:br/>
        <w:t> </w:t>
        <w:br/>
        <w:t>Для справки:    извещение о проведении аукциона опубликовано 24.12.2020    под номером 32009844523    в единой информационной системе в сфере закупок zakupki.gov.ru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7    08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