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ООО «Строймост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жалобу ООО «Строймост» на действия заказчика – Кузбасской областной детской клинической больницы.     Общество оспаривает организацию и проведение электронного аукциона на поставку медицинских расходных материалов.</w:t>
        <w:br/>
        <w:t>По мнению заявителя,    в позиции 15    Технического задания описание товара по совокупности требований соответствует только продукции компании ООО «МК ВИТА-ПУЛ» (производство «ПЕРЕГ ГмбХ»,    Германия).    Указанные характеристики товара не позволяют предложить эквивалент.</w:t>
        <w:br/>
        <w:t>Дистанционное рассмотрение жалобы состоится 1    февраля в 11:00.</w:t>
        <w:br/>
        <w:t>Для справки:    извещение о проведении аукциона опубликовано 14.01.2021    на официальном сайте zakupki.gov.ru    под номером 32109890824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6    09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