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на действия Службы единственного заказчика Кемеровского райо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физического лица на действия организатора торгов – муниципального казенного учреждения «Служба единственного заказчика Кемеровского муниципального района».    Заявитель оспаривает проведение торгов на аренду земельных участков:    площадью 58765    кв.м.    с кадастровым номером 42:04:0208001:29,    площадью 174000    кв.м.    с кадастровым номером 42:04:0208002:122.</w:t>
        <w:br/>
        <w:t>По мнению заявителя,    организатор торгов незаконно отклонил его заявку.</w:t>
        <w:br/>
        <w:t>Дистанционное рассмотрение жалобы состоится 1    февраля в 14:00.</w:t>
        <w:br/>
        <w:t> </w:t>
        <w:br/>
        <w:t>Для справки:    извещение под номером А/43    размещено на сайте торгов www.torgi.gov.ru.</w:t>
        <w:br/>
        <w:t> </w:t>
        <w:br/>
        <w:t>Пресс-служба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6    03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