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ООО «ТЕН-Н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ООО «ТЕН-Н» на действия организатора торгов – Министерства транспорта Кузбасса.    Общество оспаривает проведение открытого аукциона на определение исполнителя для перемещения и хранения задержанных транспортных средств на территории Кузбасса и утверждение тарифов на эти услуги.</w:t>
        <w:br/>
        <w:t>По мнению заявителя,    Министерство транспорта Кузбасса нарушило порядок организации и проведения торгов,    порядок оценки и сопоставления заявок.</w:t>
        <w:br/>
        <w:t>Рассмотрение жалобы состоится дистанционно 27    января в 11:30.</w:t>
        <w:br/>
        <w:t> </w:t>
        <w:br/>
        <w:t>Для справки:    извещение о проведении торгов опубликовано на официальном сайте Министерства www.mtk42.tmweb.ru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6    03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