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правление рассмотрит жалобу на действия заказчика – Новокузнецкой городской клинической больницы № 1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емеровское УФАС России рассмотрит жалобу индивидуального предпринимателя на действия заказчика – ГАУЗ КО НГКБ № 1.    Общество оспаривает организацию и проведение запроса котировок в электронной форме на поставку медицинских изделий.</w:t>
        <w:br/>
        <w:t>По мнению заявителя,    заказчик допустил следующие ошибки:</w:t>
        <w:br/>
        <w:t>-    нарушил указанный срок рассмотрения заявок и переторжки;</w:t>
        <w:br/>
        <w:t>-    неверно датировал протокол рассмотрения заявок;</w:t>
        <w:br/>
        <w:t>-    нарушил срок размещения документа «Протокол оценки и рассмотрения заявок на участие в запросе котировок».</w:t>
        <w:br/>
        <w:t>Рассмотрение жалобы состоится дистанционно 28    января в 11:00.</w:t>
        <w:br/>
        <w:t> </w:t>
        <w:br/>
        <w:t>Для справки:    извещение было опубликовано на официальном сайте zakupki.gov.ru    под номером 32009863158.</w:t>
        <w:br/>
        <w:t> </w:t>
        <w:br/>
        <w:t>Пресс-служба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1-25    09:0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