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действия филиала «Новокузнецкий ВГСО» ФГУП «ВГСЧ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обращение физического лица на действия организатора торгов – филиала «Новокузнецкий военизированный горноспасательный отряд» ФГУП «Военизированная горноспасательная часть».    Заявитель оспаривает проведение аукциона в электронной форме по продаже движимого имущества филиала.</w:t>
        <w:br/>
        <w:t>По мнению заявителя,    Новокузнецкий военизированный горноспасательный отряд нарушил порядок организации и проведения процедуры,    что повлекло нарушение прав и законных интересов участника.</w:t>
        <w:br/>
        <w:t>Рассмотрение жалобы № 042/10/18.1-94/2021    состоится дистанционно 27    января в 16:00.</w:t>
        <w:br/>
        <w:t>Для справки:    извещение опубликовано 13.01.2021    под номером 130121/41270961/01    на официальном сайте torgi.gov.ru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5    09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