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индивидуального предпринимателя на закупочную комиссию КемГ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ИП на действия закупочной комиссии ФГБОУ ВО «Кемеровский государственный университет».    Предприниматель оспаривает организацию и проведение аукциона в электронной форме на поставку противогаза.</w:t>
        <w:br/>
        <w:t>По мнению заявителя,    заказчик установил в техническом задании требования к характеристикам товара,    соответствующие единственному производителю – АО «АРТИ-Завод» (г.    Тамбов).    Кроме того,    ИП считает необоснованными и противоречащими законодательству следующие требования заказчика:    срок хранения фильтрующих противогазов не менее 13    лет с момента изготовления;    наличие комбинированного фильтра блочно -    композитной конструкции.</w:t>
        <w:br/>
        <w:t>Рассмотрение жалобы состоится дистанционно 27    января в 10:30.</w:t>
        <w:br/>
        <w:t> </w:t>
        <w:br/>
        <w:t>Для справки:    извещение было опубликовано на официальном сайте zakupki.gov.ru    под номером 32009857876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2    01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