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узбасская энергосетевая компания установила монопольно высокую цену для размещения кабелей связи на своих опорах ЛЭП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    июля Кемеровское УФАС России вынесло решение по делу в отношении ООО «КЭнК»,    которое нарушило антимонопольное законодательство.    Энергосетевая компания установила необоснованно высокие цены для размещения ВОЛС (оптоволокна)    и кабелей операторов связи на своих опорах ЛЭП.</w:t>
        <w:br/>
        <w:t>Осенью 2018    года В Кемеровское УФАС России с таким заявлением обратились два общества:    ООО «Интерком» (г.    Прокопьевск)    и ООО «Интернет-42» (г.    Анжеро-Судженск).    Оба написали о незаконных высоких тарифах.    Так,    с 1    июня 2018    года ООО «КЭнК» за размещение ВОЛС,    силовых проводов и оборудования до 10    кг на одной опоре повысил цену с 354    рублей до 377    рублей в месяц,    а за телефонные линии – со 118    до 188    рублей.</w:t>
        <w:br/>
        <w:t>Комиссия установила факт монопольно высокой цены для доступа к сопряженным объектам инфраструктуры в границах своих электрических сетей на территории Кемеровской области.    Компании предписано привести стоимость оказания этих услуг в соответствие с требованиями Правил недискриминационного доступа.</w:t>
        <w:br/>
        <w:t> </w:t>
        <w:br/>
        <w:t xml:space="preserve">Для справки:    </w:t>
        <w:br/>
        <w:t xml:space="preserve">Правила недискриминационного доступа к инфраструктуре для размещения сетей электросвязи № 1284    утверждены Постановлением Правительства Российской Федерации от 29.11.2014  № 1284.    </w:t>
        <w:br/>
        <w:t>ООО «КЭнК» является территориальной сетевой организацией на территории Кемеровской области,    оказывает потребителям услуги по передаче электрической энергии,    а также распоряжается инфраструктурой,    принадлежащей на праве собственности и ином законном основании,    в силу чего обязано соблюдать требования Правил № 1284.</w:t>
        <w:br/>
        <w:t>Согласно пункту 1    части 1    статьи 10    Закон о защите конкуренции запрещаются действия (бездействие)    занимающего доминирующее положение хозяйствующего субъекта,    результатом которых являются или могут являться недопущение,    ограничение,    устранение конкуренции и (или)    ущемление интересов других лиц (хозяйствующих субъектов)    в сфере предпринимательской деятельности либо неопределенного круга потребителей по установлению,    поддержанию монопольно высокой или монопольно низкой цены товара.</w:t>
        <w:br/>
        <w:t> </w:t>
        <w:br/>
        <w:t> </w:t>
        <w:br/>
        <w:t> Пресс-служба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7-03    09:0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