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Памятка о концессионных соглашениях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емеровское УФАС России в 2019    году выдало два предупреждения о прекращении нарушений антимонопольного законодательства органам местного самоуправления,    которые проигнорировали Федеральный закон «О концессионных соглашениях» от 21.07.2005    № 115-ФЗ.    ОМСУ не отреагировали на обращения хозяйствующих субъектов о желании заключить концессионные соглашения в отношении имущества коммунальной инфраструктуры.</w:t>
        <w:br/>
        <w:t>Договор концессии позволяет хозяйствующему субъекту эффективно использовать в своей деятельности государственное или муниципальное имущество в целях повышения качества товаров,    работ,    услуг,    предоставляемых потребителям. </w:t>
        <w:br/>
        <w:t>Кемеровское УФАС России подготовило небольшую памятку о порядке заключения концессионных соглашений.</w:t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7-01    02:4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