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талья Кухарская:    ликвидация роуминга полезна для всех участни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о вторник 25    июня руководитель Кемеровского УФАС России Наталья Кухарская подробно рассказала журналистам об отмене роуминга в России.    Эта информация стала особо актуальна для абонентов в период отпусков.</w:t>
        <w:br/>
        <w:t>С 1    июня 2019    года вступили в силу поправки к Федеральному закону «О связи».    В стране отменили плату за внутрисетевой роуминг.</w:t>
        <w:br/>
        <w:t>Цены на смс,    передачу данных и исходящие голосовые соединения в поездках установлены на том же уровне,    что и в домашнем регионе.    Входящие звонки в роуминге стали бесплатны.    Дополнительное изменения,    которые операторы внесли в «пакетные» тарифные планы,    позволяют теперь при поездках за пределы домашнего региона расходовать минуты,    смс,    передачу данных из предоплаченного пакета.    По мнению Федеральной антимонопольной службы,    произошло существенное снижение тарифов (в 2,5    – 10    раз),    а экономия потребителей составила не менее 6    млрд в год.</w:t>
        <w:br/>
        <w:t>«Важность решения этой задачи,    – пояснила Наталья Евгеньевна,    – закреплена в Национальном плане развития конкуренции до 2020    года.    И благодаря усилиям ФАС России достигнут ожидаемый результат – устранена необоснованная разница в тарифах на услуги сотовой связи при поездках по стране».</w:t>
        <w:br/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5    05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