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нонс брифинга в УФАС.    Ликвидация роуминга на территории Росс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5    июня в 11:00    в Кемеровском УФАС России пройдет брифинг руководителя управления Натальи Кухарской.    Тема мероприятия:    «Ликвидация роуминга на территории Российской Федерации».</w:t>
        <w:br/>
        <w:t>В числе обсуждаемых тем:</w:t>
        <w:br/>
        <w:t>1.    Отмена роуминга – экономия потребителей и лояльность абонентов.</w:t>
        <w:br/>
        <w:t>2.    Как отразится отмена роуминга на стоимости услуг сотовой связи.  </w:t>
        <w:br/>
        <w:t>3.    Ответственность для операторов связи,    которые не отменили роуминг или снова его введут.</w:t>
        <w:br/>
        <w:t>Аккредитация СМИ по тел.:    (3842)    75-27-01    или по электронной почте:    pressto42@fas.gov.ru.</w:t>
        <w:br/>
        <w:t>Просьба подтвердить участие журналистов в пресс-конференции до 17:00    понедельника (24    июня).</w:t>
        <w:br/>
        <w:t> </w:t>
        <w:br/>
        <w:t>Пресс-служба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6-20    03:0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