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15    апреля Кемеровская область переходит на цифровое вещание.    УФАС следит за ситуацией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Отключение аналогового телевизионного вещания в Кемеровской области состоится 15    апреля.    Антимонопольный орган с февраля 2019    года активно освещал всю информацию по переходу на «цифру».    Кемеровское УФАС России размещало материалы на официальном сайте,    представители управления выступали с интервью и комментариями для средств массовой информации,    проводили брифинги.    Кузбасс показал хороший уровень подготовки к изменениям:    органы местного самоуправления  контролировали ситуацию,    подключали большое количество волонтеров,    много информации о переходе транслировали местные теле и радио каналы.</w:t>
        <w:br/>
        <w:t>Перед антимонопольными органами стоит задача не допустить необоснованного роста цен на цифровые приставки,    а также дефицита специального оборудования в магазинах области.    На этой неделе сотрудники управления провели выездные мероприятия в торговые сети,  изучили наличие ресиверов (цифровых приставок)    в дешевом сегменте (до 1    тысячи рублей).    По данным управления вся продукция имеется в наличии,    цена на это специальное оборудование начинается от 890    руб.</w:t>
        <w:br/>
        <w:t>Отслеживать ситуацию в связи с переходом на цифровое вещание УФАС продолжит до лета. </w:t>
        <w:br/>
        <w:t>О случаях резкого повышения цен на цифровые ресиверы в магазинах федеральных сетей (DNS,    «М-Видео»,    «Эльдорадо» и т.д.)    потребители могут сообщить в ФАС России.    Адрес:    125993,    г.    Москва,    ул.    Садовая-Кудринская,    д.    11,    Д-242,    СП-3.    E-mail:    delo@fas.gov.ru.</w:t>
        <w:br/>
        <w:t>С информацией о завышении цен розничными магазинами региона граждане вправе обратиться в Кемеровское УФАС России.    Адрес:    ул.    Ноградская,    5,    г.    Кемерово,    650000.    E-mail:    to42@fas.gov.ru.</w:t>
        <w:br/>
        <w:t> </w:t>
        <w:br/>
        <w:t>Напоминаем,    что гражданам,    использующим аналоговые модели телевизоров, необходимо приобрести специальное оборудование для приёма цифрового сигнала (цифровые приставки,    поддерживающие стандарт DVB-T2).</w:t>
        <w:br/>
        <w:t> </w:t>
        <w:br/>
        <w:t> </w:t>
        <w:br/>
        <w:t>Пресс-служба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9-04-12    07:47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