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Дайджест по делам в сфере государственных и муниципальных закупок</w:t>
      </w:r>
      <w:r>
        <w:rPr>
          <w:rFonts w:ascii="Times New Roman" w:hAnsi="Times New Roman"/>
          <w:b w:val="false"/>
          <w:sz w:val="28"/>
        </w:rPr>
        <w:br/>
      </w:r>
    </w:p>
    <w:p>
      <w:pPr>
        <w:pStyle w:val="Normal"/>
        <w:bidi w:val="0"/>
        <w:jc w:val="left"/>
        <w:rPr/>
      </w:pPr>
      <w:r>
        <w:rPr>
          <w:rFonts w:ascii="Times New Roman" w:hAnsi="Times New Roman"/>
          <w:sz w:val="24"/>
        </w:rPr>
        <w:t>3    июля Кемеровское УФАС России признало необоснованной жалобу ООО «СибСтройКонтракт» на действия аукционной комиссии заказчика – Территориального органа Федеральной службы по надзору в сфере здравоохранения по Кемеровской области.    Общество оспаривало проведение электронного аукциона (№ 0139100006517000003)    на текущий ремонт помещений.    Заявитель считал,    что его неправомерно не допустили к участию.    Комиссия антимонопольного органа установила,    что в заявке этого участника отсутствовали указания на конкретные ГОСТ,    которым должен соответствовать материал для выполнения работ.    Таким образом,    решение заказчика было принято обоснованно,    с соблюдением требований пункта 1    части 4    статьи 67    ФЗ № 44-ФЗ.</w:t>
        <w:br/>
        <w:t>5    июля комиссия Кемеровского УФАС России рассмотрела и признала необоснованной жалобу ООО «Центр театральных технологий Сибири».    Общество оспаривало действия аукционной комиссии Департамента контрактной системы Кемеровской области при проведении электронного аукциона ()    на техническую модернизацию планшета сцены.    Заявитель считал,    что решение аукционной комиссии об отказе в допуске к участию в аукционе противоречит положениям законодательства о контрактной системе.    Доводы общества не подтвердились,    так как ООО «Центр театральных технологий Сибири»  не предоставило информацию,    предусмотренную ч.    3    статьи 66    Федерального закона № 44-ФЗ,    о конкретных показателях в соответствии со значениями технического задания документации об электронного аукциона (не указаны размеры).</w:t>
        <w:br/>
        <w:t>5    июля управление признало частично обоснованной жалобу ООО «ОВК-Строй» на действия аукционной комиссии заказчика – МКУ «Управление жизнеобеспечения населенных пунктов Беловского муниципального района».    Общество усмотрело нарушения законодательства в сфере закупок при проведении электронного аукциона (№ 0339300060017000016)    на текущий ремонт теплотрассы и сетей холодного водоснабжения Бековской ООШ.    По мнению заявителя,    решение аукционной комиссии об отказе ему в допуске к участию было принято незаконно.    Комиссия антимонопольного органа проанализировала заявку ООО «ОВК-Строй» и установила,    что некоторые сведения не соответствовали требованиям ГОСТ.    Заказчик,    обосновывая отклонение общества,    указал при этом пункт аукционной документации,    к которому у заявителя материалы подходили.     Предписание об устранении нарушения требований законодательства о контрактной системе комиссия Кемеровского УФАС решила не выдавать,    поскольку заявка ООО «ОВК-Строй» все равно подлежала отклонению.</w:t>
        <w:br/>
        <w:t>5    июля комиссия Кемеровского УФАС России признала необоснованной жалобу ООО «ОВК-Строй» на действия аукционной комиссии заказчика – МКУ «Управление жизнеобеспечения населенных пунктов Беловского муниципального района».    На этот раз общество оспаривало проведение электронного аукциона (№ 0339300060017000017)    на текущий ремонт теплотрассы по ул.    Молодежная в селе Беково Беловского района.    Заявитель считал,  что его незаконно не допустили к участию.    Изучив документы,    антимонопольный орган пришел к выводу,    что аукционная комиссия оправданно отклонила заявку ООО «ОВК-Строй»,    так как в одном из пунктов оно представило сведения,    не соответствующие требованиям ГОСТ.</w:t>
        <w:br/>
        <w:t> </w:t>
        <w:br/>
        <w:t> </w:t>
        <w:br/>
        <w:t>Пресс-служба</w:t>
        <w:br/>
      </w:r>
    </w:p>
    <w:p>
      <w:pPr>
        <w:pStyle w:val="Normal"/>
        <w:bidi w:val="0"/>
        <w:jc w:val="left"/>
        <w:rPr/>
      </w:pPr>
      <w:r>
        <w:rPr>
          <w:rFonts w:ascii="Times New Roman" w:hAnsi="Times New Roman"/>
          <w:b/>
          <w:sz w:val="24"/>
        </w:rPr>
        <w:t>2017-07-11    07:01: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