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оштрафовало бывшего директора ФГУП «Почта Росси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    марта Кемеровское УФАС России привлекло к административной ответственности  экс-директора УФПС Кемеровской области – филиала ФГУП «Почта России».    Должностное лицо оштрафовали на 20    тысяч рублей.</w:t>
        <w:br/>
        <w:t>В октябре 2016    года комиссия управления признала факт нарушения антимонопольного законодательства в действиях  ФГУП «Почта России» и ООО «ПРОФФ-АМ».    Хозяйствующие субъекты заключили друг с другом антиконкурентное соглашение на оказание услуг по уборке помещений и прилегающих территорий почты без проведения обязательных конкурсных процедур.</w:t>
        <w:br/>
        <w:t>Ранее антимонопольный орган за данное нарушение привлек к административной ответственности ООО «ПРОФФ-АМ» ФГУП «Почта России»,    оштрафовав их на 100    и 949    тысяч рублей соответственно,    а также директора общества на 20    тысяч рублей.</w:t>
        <w:br/>
        <w:t> </w:t>
        <w:br/>
        <w:t>Для справки:    в соответствии с частью 4    статьи 11    Закона о защите конкуренции запрещаются иные соглашения между хозяйствующими субъектами (за исключением «вертикальных» соглашений,    которые признаются допустимыми в соответствии со статьей 12    настоящего Федерального закона),    если установлено,    что такие соглашения приводят или могут привести к ограничению конкуренции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3-03    08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