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Управление рассмотрит новое дело о незаконной смс-рекламе</w:t>
      </w:r>
      <w:r>
        <w:rPr>
          <w:rFonts w:ascii="Times New Roman" w:hAnsi="Times New Roman"/>
          <w:b w:val="false"/>
          <w:sz w:val="28"/>
        </w:rPr>
        <w:br/>
      </w:r>
    </w:p>
    <w:p>
      <w:pPr>
        <w:pStyle w:val="Normal"/>
        <w:bidi w:val="0"/>
        <w:jc w:val="left"/>
        <w:rPr/>
      </w:pPr>
      <w:r>
        <w:rPr>
          <w:rFonts w:ascii="Times New Roman" w:hAnsi="Times New Roman"/>
          <w:sz w:val="24"/>
        </w:rPr>
        <w:t>14    января Кемеровское УФАС России рассмотрит очередное дело в отношении рекламораспространителя смс-спама.    На этот раз в адрес Управления поступила информация  о наличии признаков нарушения Федерального закона «О рекламе» при распространении смс – сообщений следующего содержания:    «Grill&amp;Bar    «Буканьеры» изысканная кухня,    уютная атмосфера,    живая музыка каждую ПТ и СБ.    Профессиональное звуковое и световое оборудование.    Проводим свадьбы,    корпоративы &lt;…&gt;» от абонента boucaniers.</w:t>
        <w:br/>
        <w:t>По данным автоматизированной системы расчетов ЗАО «Енисейтелеком»  смс -    сообщение было отправлено ООО «РосТелеКонтент».    Заявитель указывает,    что не давал согласия на подобную рассылку.</w:t>
        <w:br/>
        <w:t>Частью 1    статьи 18    ФЗ «О рекламе» установлено,    распространение рекламы по сетям электросвязи,    в том числе посредством использования телефонной,    факсимильной,    подвижной радиотелефонной связи,    допускается только при условии предварительного согласия абонента или адресата на получение рекламы.    При этом реклама признается распространенной без предварительного согласия абонента или адресата,    если рекламораспространитель не докажет,    что такое согласие было получено.    Рекламораспространитель обязан немедленно прекратить распространение рекламы в адрес лица,    обратившегося к нему с таким требованием.</w:t>
        <w:br/>
        <w:t>Пресс-служба</w:t>
        <w:br/>
      </w:r>
    </w:p>
    <w:p>
      <w:pPr>
        <w:pStyle w:val="Normal"/>
        <w:bidi w:val="0"/>
        <w:jc w:val="left"/>
        <w:rPr/>
      </w:pPr>
      <w:r>
        <w:rPr>
          <w:rFonts w:ascii="Times New Roman" w:hAnsi="Times New Roman"/>
          <w:b/>
          <w:sz w:val="24"/>
        </w:rPr>
        <w:t>2013-12-10    03:30: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